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2275424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5967885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446418168"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47564942"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03032349"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57229414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667908041"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93219879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664465791"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305310768"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100446132"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338110662"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20750953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502615015"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859749416"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50547252"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16990430"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